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>
          <w:trHeight w:val="8631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9445</wp:posOffset>
                      </wp:positionV>
                      <wp:extent cx="6630035" cy="2312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0035" cy="2312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6"/>
                                    <w:gridCol w:w="2694"/>
                                    <w:gridCol w:w="5221"/>
                                  </w:tblGrid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  <w:t>La Società Sportiv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tbl>
                                        <w:tblPr>
                                          <w:tblW w:w="7686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686"/>
                                        </w:tblGrid>
                                        <w:tr>
                                          <w:trPr>
                                            <w:trHeight w:val="137" w:hRule="atLeast"/>
                                          </w:trPr>
                                          <w:tc>
                                            <w:tcPr>
                                              <w:tcW w:w="76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dic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76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tbl>
                                              <w:tblPr>
                                                <w:tblW w:w="7457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479"/>
                                                <w:gridCol w:w="1651"/>
                                                <w:gridCol w:w="1065"/>
                                                <w:gridCol w:w="1065"/>
                                                <w:gridCol w:w="1065"/>
                                                <w:gridCol w:w="1066"/>
                                                <w:gridCol w:w="1066"/>
                                              </w:tblGrid>
                                              <w:tr>
                                                <w:trPr>
                                                  <w:trHeight w:val="225" w:hRule="atLeast"/>
                                                </w:trPr>
                                                <w:tc>
                                                  <w:tcPr>
                                                    <w:tcW w:w="47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cs="Arial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mic Sans MS" w:cs="Comic Sans MS" w:ascii="Comic Sans MS" w:hAnsi="Comic Sans MS"/>
                                                        <w:b/>
                                                        <w:sz w:val="10"/>
                                                        <w:szCs w:val="10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6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6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6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6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6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6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Comic Sans MS" w:hAnsi="Comic Sans MS" w:cs="Arial"/>
                                                        <w:b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Comic Sans MS" w:hAnsi="Comic Sans MS"/>
                                                        <w:b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5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  <w:t>Colori Social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  <w:t>Regi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8" w:hRule="atLeast"/>
                                    </w:trPr>
                                    <w:tc>
                                      <w:tcPr>
                                        <w:tcW w:w="5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  <w:t>Denominazione Gar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12° OPEN D’ITALI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  <w:t>Luogo e dat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ESTO S.G. (MI)  -  18 / 20 Marzo 2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9" w:hRule="atLeast"/>
                                    </w:trPr>
                                    <w:tc>
                                      <w:tcPr>
                                        <w:tcW w:w="1044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>Iscrive i seguenti Atleti/Squadre e allega alla presente l’attestazione del versamento di € …………………………………… presso Unicredit Banca IT73M0200801622000041105112 o copia del vaglia postale intestato a _ GOLDEN LEAGUE ASD – Via Marco Aurelio, 35 – 20127 Milan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Tassa di iscrizione: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WKF SENIORES: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€ 30,00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singolo atleta e €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0,00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team k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WKF JUNIORES: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€ 25,00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per atleta (tutte le discipline) Categoria ESORDIENTI e WKF CADETTI: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€ 20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,00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per atleta (tutte le discipline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mic Sans MS" w:hAnsi="Comic Sans MS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Seconda gara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€ 1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Termine di iscrizione: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9 marzo 2010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Gli Atleti, sia di Kumite che di Kata, che rientrano sia nella Classe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 xml:space="preserve">ESORDIENTI “B”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che nella Classe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WKF CADETTI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</w:rPr>
                                          <w:t xml:space="preserve"> potranno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partecipare SOLO ad UNA delle due Class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Gli Atleti, sia di Kumite che di Kata, che rientrano sia nella Classe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WKF UNDER 21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che nella Classe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WKF SENIORES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potranno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partecipare SOLO ad UNA delle due Classi.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color w:val="FF0000"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05pt;height:182.05pt;mso-wrap-distance-left:0pt;mso-wrap-distance-right:7.05pt;mso-wrap-distance-top:0pt;mso-wrap-distance-bottom:0pt;margin-top:50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694"/>
                              <w:gridCol w:w="5221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  <w:t>La Società Sportiva:</w:t>
                                  </w:r>
                                </w:p>
                              </w:tc>
                              <w:tc>
                                <w:tcPr>
                                  <w:tcW w:w="7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68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6"/>
                                  </w:tblGrid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7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od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7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tbl>
                                        <w:tblPr>
                                          <w:tblW w:w="7457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79"/>
                                          <w:gridCol w:w="1651"/>
                                          <w:gridCol w:w="1065"/>
                                          <w:gridCol w:w="1065"/>
                                          <w:gridCol w:w="1065"/>
                                          <w:gridCol w:w="1066"/>
                                          <w:gridCol w:w="1066"/>
                                        </w:tblGrid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4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cs="Aria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mic Sans MS" w:cs="Comic Sans MS" w:ascii="Comic Sans MS" w:hAnsi="Comic Sans MS"/>
                                                  <w:b/>
                                                  <w:sz w:val="10"/>
                                                  <w:szCs w:val="1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omic Sans MS" w:hAnsi="Comic Sans MS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omic Sans MS" w:hAnsi="Comic Sans MS"/>
                                                  <w:b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  <w:t>Colori Sociali: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  <w:t>Reg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  <w:t>Denominazione Ga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 xml:space="preserve">12° OPEN D’ITALIA 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  <w:t>Luogo e da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ESTO S.G. (MI)  -  18 / 20 Marzo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9" w:hRule="atLeast"/>
                              </w:trPr>
                              <w:tc>
                                <w:tcPr>
                                  <w:tcW w:w="10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>Iscrive i seguenti Atleti/Squadre e allega alla presente l’attestazione del versamento di € …………………………………… presso Unicredit Banca IT73M0200801622000041105112 o copia del vaglia postale intestato a _ GOLDEN LEAGUE ASD – Via Marco Aurelio, 35 – 20127 Mil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Tassa di iscrizione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WKF SENIORES: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€ 30,00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singolo atleta e €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50,00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team k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WKF JUNIORES: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€ 25,00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per atleta (tutte le discipline) Categoria ESORDIENTI e WKF CADETTI: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€ 20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,00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per atleta (tutte le discipline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Seconda gara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€ 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Termine di iscrizione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9 marzo 2010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Gli Atleti, sia di Kumite che di Kata, che rientrano sia nella Class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ESORDIENTI “B”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che nella Class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  <w:u w:val="single"/>
                                    </w:rPr>
                                    <w:t>WKF CADETTI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  <w:t xml:space="preserve"> potranno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  <w:u w:val="single"/>
                                    </w:rPr>
                                    <w:t>partecipare SOLO ad UNA delle due Class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 xml:space="preserve">Gli Atleti, sia di Kumite che di Kata, che rientrano sia nella Class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WKF UNDER 21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 xml:space="preserve"> che nella Class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WKF SENIORES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 xml:space="preserve"> potranno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partecipare SOLO ad UNA delle due Classi.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FF000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tbl>
            <w:tblPr>
              <w:tblW w:w="105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992"/>
              <w:gridCol w:w="1701"/>
              <w:gridCol w:w="1212"/>
              <w:gridCol w:w="1340"/>
              <w:gridCol w:w="2170"/>
            </w:tblGrid>
            <w:tr>
              <w:trPr>
                <w:trHeight w:val="1055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COGNOME NOME O NOME SQUADRA KAT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SPECIALITA’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KA (kata)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KU (kumite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  <w:lang w:val="en-US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  <w:lang w:val="en-US"/>
                    </w:rPr>
                    <w:t>CLASSE: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ESORDIENTI A ESORDIENTI B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  <w:lang w:val="en-US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  <w:lang w:val="en-US"/>
                    </w:rPr>
                    <w:t>WKF CADETTI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  <w:lang w:val="en-US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  <w:lang w:val="en-US"/>
                    </w:rPr>
                    <w:t>WFK JUNIORES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  <w:lang w:val="en-US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  <w:lang w:val="en-US"/>
                    </w:rPr>
                    <w:t>WKF UNDER 21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  <w:lang w:val="en-US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  <w:lang w:val="en-US"/>
                    </w:rPr>
                    <w:t>WKF SENIORES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CATEGORIA: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SQ (kata squadra)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IN (individuale)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O categoria di peso kumite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GENERE: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F (femminile)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M (maschile)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Comic Sans MS" w:hAnsi="Comic Sans MS"/>
                      <w:b/>
                      <w:sz w:val="10"/>
                      <w:szCs w:val="10"/>
                    </w:rPr>
                    <w:t>DATA DI NASCITA gg/mm/aa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NAZIONE</w:t>
            </w:r>
          </w:p>
        </w:tc>
      </w:tr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COACH KATA</w:t>
            </w:r>
          </w:p>
        </w:tc>
      </w:tr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COACH KUMITE</w:t>
            </w:r>
          </w:p>
        </w:tc>
      </w:tr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PERSONA DI CONTATTO                                         tel.                                   E-mail:</w:t>
            </w:r>
          </w:p>
        </w:tc>
      </w:tr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TECNICO ACCOMPAGNATORE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Arial"/>
          <w:sz w:val="14"/>
          <w:szCs w:val="14"/>
        </w:rPr>
      </w:pPr>
      <w:r>
        <w:rPr>
          <w:rFonts w:cs="Arial" w:ascii="Comic Sans MS" w:hAnsi="Comic Sans MS"/>
          <w:sz w:val="14"/>
          <w:szCs w:val="14"/>
        </w:rPr>
        <w:t>Il sottoscritto                                                  , in qualità di Presidente della Società sportiva, dichiara  sotto la propria responsabilità che gli Atleti sopra elencati, il Dirigente Sociale e l’Insegnante Tecnico sono tesserati alla FIJLKAM/karate per l’anno in corso e sono in regola con le norme in vigore.</w:t>
      </w:r>
    </w:p>
    <w:p>
      <w:pPr>
        <w:pStyle w:val="Normal"/>
        <w:rPr>
          <w:rFonts w:ascii="Comic Sans MS" w:hAnsi="Comic Sans MS" w:cs="Arial"/>
          <w:sz w:val="14"/>
          <w:szCs w:val="14"/>
        </w:rPr>
      </w:pPr>
      <w:r>
        <w:rPr>
          <w:rFonts w:cs="Arial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Arial"/>
          <w:sz w:val="14"/>
          <w:szCs w:val="14"/>
        </w:rPr>
      </w:pPr>
      <w:r>
        <w:rPr>
          <w:rFonts w:cs="Arial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Arial"/>
          <w:sz w:val="14"/>
          <w:szCs w:val="14"/>
          <w:u w:val="single"/>
        </w:rPr>
      </w:pPr>
      <w:r>
        <w:rPr>
          <w:rFonts w:cs="Arial" w:ascii="Comic Sans MS" w:hAnsi="Comic Sans MS"/>
          <w:sz w:val="14"/>
          <w:szCs w:val="14"/>
          <w:u w:val="single"/>
        </w:rPr>
      </w:r>
    </w:p>
    <w:p>
      <w:pPr>
        <w:pStyle w:val="Normal"/>
        <w:rPr>
          <w:rFonts w:ascii="Comic Sans MS" w:hAnsi="Comic Sans MS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9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47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omic Sans MS" w:hAnsi="Comic Sans MS"/>
          <w:sz w:val="14"/>
          <w:szCs w:val="14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omic Sans MS" w:hAnsi="Comic Sans MS" w:cs="Arial"/>
          <w:sz w:val="14"/>
          <w:szCs w:val="14"/>
        </w:rPr>
      </w:pPr>
      <w:r>
        <w:rPr>
          <w:rFonts w:cs="Arial" w:ascii="Comic Sans MS" w:hAnsi="Comic Sans MS"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Compilare in stampatello e inviare entro il 8 marzo 2011 via fax al numero 02/2613232 o, preferibilmente, via e-mail utilizzando il file Excel allegato.</w:t>
      </w:r>
    </w:p>
    <w:p>
      <w:pPr>
        <w:pStyle w:val="Normal"/>
        <w:jc w:val="center"/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20"/>
        </w:rPr>
        <w:t>La conferma verrà inviata solo alle iscrizioni ricevute via e-mail.</w:t>
      </w:r>
    </w:p>
    <w:p>
      <w:pPr>
        <w:pStyle w:val="Heading9"/>
        <w:rPr/>
      </w:pPr>
      <w:r>
        <w:rPr/>
        <w:t>Si consiglia di portare con sé la presente iscrizione e la ricevuta di pagamento il giorno della gara.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284" w:top="539" w:footer="9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Cs/>
        <w:szCs w:val="20"/>
      </w:rPr>
    </w:pPr>
    <w:r>
      <w:rPr>
        <w:rFonts w:cs="Tahoma" w:ascii="Tahoma" w:hAnsi="Tahoma"/>
        <w:iCs/>
        <w:szCs w:val="20"/>
      </w:rPr>
      <w:t xml:space="preserve">INFO: Tel. +39/02/26145255 - Fax +39/02/2613232 - e-mail </w:t>
    </w:r>
    <w:hyperlink r:id="rId1">
      <w:r>
        <w:rPr>
          <w:rStyle w:val="InternetLink"/>
          <w:rFonts w:cs="Tahoma" w:ascii="Tahoma" w:hAnsi="Tahoma"/>
          <w:iCs/>
          <w:szCs w:val="20"/>
        </w:rPr>
        <w:t>open@budomarket.com</w:t>
      </w:r>
    </w:hyperlink>
  </w:p>
  <w:p>
    <w:pPr>
      <w:pStyle w:val="Footer"/>
      <w:rPr>
        <w:rFonts w:ascii="Tahoma" w:hAnsi="Tahoma" w:cs="Tahoma"/>
        <w:iCs/>
        <w:szCs w:val="20"/>
      </w:rPr>
    </w:pPr>
    <w:r>
      <w:rPr>
        <w:rFonts w:cs="Tahoma" w:ascii="Tahoma" w:hAnsi="Tahoma"/>
        <w:iCs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rFonts w:eastAsia="Times New Roman"/>
      </w:rPr>
    </w:pPr>
    <w:r>
      <w:object w:dxaOrig="1635" w:dyaOrig="1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5pt;margin-top:0.5pt;width:63pt;height:4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7092470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191895" cy="5880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6350</wp:posOffset>
          </wp:positionV>
          <wp:extent cx="710565" cy="685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</w:t>
    </w:r>
  </w:p>
  <w:p>
    <w:pPr>
      <w:pStyle w:val="Normal"/>
      <w:snapToGrid w:val="false"/>
      <w:jc w:val="center"/>
      <w:rPr>
        <w:rFonts w:ascii="Comic Sans MS" w:hAnsi="Comic Sans MS" w:cs="HelveticaNeue-Bold"/>
        <w:b/>
        <w:b/>
        <w:sz w:val="16"/>
        <w:szCs w:val="16"/>
      </w:rPr>
    </w:pPr>
    <w:r>
      <w:rPr>
        <w:rFonts w:cs="HelveticaNeue-Bold" w:ascii="Comic Sans MS" w:hAnsi="Comic Sans MS"/>
        <w:b/>
        <w:sz w:val="16"/>
        <w:szCs w:val="16"/>
      </w:rPr>
    </w:r>
  </w:p>
  <w:p>
    <w:pPr>
      <w:pStyle w:val="Normal"/>
      <w:snapToGrid w:val="false"/>
      <w:jc w:val="center"/>
      <w:rPr>
        <w:rFonts w:ascii="Comic Sans MS" w:hAnsi="Comic Sans MS" w:cs="HelveticaNeue-Bold"/>
        <w:b/>
        <w:b/>
        <w:sz w:val="16"/>
        <w:szCs w:val="16"/>
      </w:rPr>
    </w:pPr>
    <w:r>
      <w:rPr>
        <w:rFonts w:cs="HelveticaNeue-Bold" w:ascii="Comic Sans MS" w:hAnsi="Comic Sans MS"/>
        <w:b/>
        <w:sz w:val="16"/>
        <w:szCs w:val="16"/>
      </w:rPr>
    </w:r>
  </w:p>
  <w:p>
    <w:pPr>
      <w:pStyle w:val="Normal"/>
      <w:snapToGrid w:val="false"/>
      <w:jc w:val="center"/>
      <w:rPr>
        <w:rFonts w:ascii="Comic Sans MS" w:hAnsi="Comic Sans MS" w:cs="HelveticaNeue-Bold"/>
        <w:b/>
        <w:b/>
        <w:sz w:val="16"/>
        <w:szCs w:val="16"/>
      </w:rPr>
    </w:pPr>
    <w:r>
      <w:rPr>
        <w:rFonts w:cs="HelveticaNeue-Bold" w:ascii="Comic Sans MS" w:hAnsi="Comic Sans MS"/>
        <w:b/>
        <w:sz w:val="16"/>
        <w:szCs w:val="16"/>
      </w:rPr>
    </w:r>
  </w:p>
  <w:p>
    <w:pPr>
      <w:pStyle w:val="Normal"/>
      <w:jc w:val="center"/>
      <w:rPr>
        <w:rFonts w:ascii="Comic Sans MS" w:hAnsi="Comic Sans MS" w:cs="Comic Sans MS"/>
        <w:b/>
        <w:b/>
        <w:sz w:val="20"/>
        <w:szCs w:val="20"/>
      </w:rPr>
    </w:pPr>
    <w:r>
      <w:rPr>
        <w:rFonts w:cs="Comic Sans MS" w:ascii="Comic Sans MS" w:hAnsi="Comic Sans MS"/>
        <w:b/>
        <w:sz w:val="20"/>
        <w:szCs w:val="20"/>
      </w:rPr>
      <w:t>Con il Patrocinio dell’ Unione Federazioni Mediterranee Karate</w:t>
    </w:r>
  </w:p>
  <w:p>
    <w:pPr>
      <w:pStyle w:val="Normal"/>
      <w:snapToGrid w:val="false"/>
      <w:jc w:val="center"/>
      <w:rPr/>
    </w:pPr>
    <w:r>
      <w:rPr>
        <w:rFonts w:cs="HelveticaNeue-Bold" w:ascii="Comic Sans MS" w:hAnsi="Comic Sans MS"/>
        <w:b/>
        <w:sz w:val="32"/>
        <w:szCs w:val="32"/>
        <w:lang w:val="en-US"/>
      </w:rPr>
      <w:t>“</w:t>
    </w:r>
    <w:r>
      <w:rPr>
        <w:rFonts w:cs="HelveticaNeue-Bold" w:ascii="Comic Sans MS" w:hAnsi="Comic Sans MS"/>
        <w:b/>
        <w:sz w:val="32"/>
        <w:szCs w:val="32"/>
        <w:lang w:val="en-US"/>
      </w:rPr>
      <w:t>12° OPEN D’ITALIA”</w:t>
    </w:r>
    <w:r>
      <w:rPr>
        <w:rFonts w:cs="HelveticaNeue-Bold" w:ascii="Comic Sans MS" w:hAnsi="Comic Sans MS"/>
        <w:b/>
        <w:sz w:val="32"/>
        <w:szCs w:val="32"/>
      </w:rPr>
      <w:t xml:space="preserve"> – GOLDEN LEAGUE</w:t>
    </w:r>
  </w:p>
  <w:p>
    <w:pPr>
      <w:pStyle w:val="Normal"/>
      <w:snapToGrid w:val="false"/>
      <w:jc w:val="center"/>
      <w:rPr/>
    </w:pPr>
    <w:r>
      <w:rPr>
        <w:rFonts w:cs="HelveticaNeue-Bold" w:ascii="Comic Sans MS" w:hAnsi="Comic Sans MS"/>
        <w:b/>
        <w:sz w:val="18"/>
        <w:szCs w:val="18"/>
        <w:lang w:val="en-US"/>
      </w:rPr>
      <w:t>18 – 19 – 20  MARZO 2011 – SESTO SAN GIOVANNI</w:t>
    </w:r>
    <w:r>
      <w:rPr>
        <w:rFonts w:cs="HelveticaNeue-Bold" w:ascii="Comic Sans MS" w:hAnsi="Comic Sans MS"/>
        <w:b/>
        <w:sz w:val="18"/>
        <w:szCs w:val="18"/>
      </w:rPr>
      <w:t xml:space="preserve"> (MI)</w:t>
    </w:r>
    <w:r>
      <w:rPr>
        <w:rFonts w:cs="Comic Sans MS" w:ascii="Comic Sans MS" w:hAnsi="Comic Sans MS"/>
        <w:sz w:val="18"/>
        <w:szCs w:val="18"/>
      </w:rPr>
      <w:t xml:space="preserve"> </w:t>
    </w:r>
    <w:r>
      <w:rPr>
        <w:rFonts w:cs="Comic Sans MS" w:ascii="Comic Sans MS" w:hAnsi="Comic Sans MS"/>
        <w:b/>
        <w:sz w:val="18"/>
        <w:szCs w:val="18"/>
      </w:rPr>
      <w:t xml:space="preserve">–  </w:t>
    </w:r>
    <w:r>
      <w:rPr>
        <w:rFonts w:cs="Arial" w:ascii="Comic Sans MS" w:hAnsi="Comic Sans MS"/>
        <w:b/>
        <w:sz w:val="18"/>
        <w:szCs w:val="18"/>
      </w:rPr>
      <w:t>Palasesto - Palazzo del Ghiaccio - Piazza 1° M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Arial"/>
      <w:b/>
      <w:sz w:val="14"/>
      <w:szCs w:val="1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  <w:lang w:bidi="he-IL"/>
    </w:rPr>
  </w:style>
  <w:style w:type="paragraph" w:styleId="Rientrocorpodeltesto3">
    <w:name w:val="Rientro corpo del testo 3"/>
    <w:basedOn w:val="Normal"/>
    <w:qFormat/>
    <w:pPr>
      <w:ind w:left="374" w:hanging="374"/>
    </w:pPr>
    <w:rPr>
      <w:rFonts w:ascii="Garamond" w:hAnsi="Garamond" w:cs="Garamond"/>
      <w:sz w:val="22"/>
      <w:szCs w:val="20"/>
      <w:lang w:val="en-GB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sonormalcxspmedio">
    <w:name w:val="msonormalcxspmedio"/>
    <w:basedOn w:val="Normal"/>
    <w:qFormat/>
    <w:pPr>
      <w:spacing w:before="280" w:after="280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en@budomarke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1:00Z</dcterms:created>
  <dc:creator>Utente</dc:creator>
  <dc:description/>
  <cp:keywords/>
  <dc:language>en-US</dc:language>
  <cp:lastModifiedBy>CLAUDIO SCATTINI</cp:lastModifiedBy>
  <cp:lastPrinted>2008-02-29T09:05:00Z</cp:lastPrinted>
  <dcterms:modified xsi:type="dcterms:W3CDTF">2011-01-19T13:43:00Z</dcterms:modified>
  <cp:revision>4</cp:revision>
  <dc:subject/>
  <dc:title>OPEN D’ITALIA  2005 – Golden League – sabato 9 aprile ‘05</dc:title>
</cp:coreProperties>
</file>